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Проект о внесении изменений в правила землепользования и застройки Старочеркасского сельского поселения Аксайского района Ростов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нным проектом предусмотрены следующие изменения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карте градостроительного зонирования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ключение земельного участка с кадастровым номером 61:02:0600013:1540 в состав территориальной зоны Ж-2/9 «Зона развития жилой застройки»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ключение земельного участка с кадастровым номером 61:02:0110102:1042 и земель, государственная собственность на которые не разграничена, расположенных между земельными участками с кадастровыми номерами 61:02:0110102:694, 61:02:0110102:695, 61:02:0110102:696 и береговой полосой р. Дон, в станице Старочеркасская в состав территориальной зоны Ж-2/10 «Зона развития жилой застройки»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ключение земельных участков с кадастровыми номерами 61:02:0600013:1206,  61:02:0600013:1207, 61:02:0600013:1208, 61:02:0600013:1209 в состав территориальной зоны Ж-2/11 «Зона развития жилой застройки»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ключение земельного участка с кадастровым номером 61:02:0600013:3765 в состав территориальной зоны Ж-2/12 «Зона развития жилой застройки»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ключение земельного участка с кадастровым номером 61:02:0110301:434 в состав территориальной зоны Ж-2/13 «Зона развития жилой застройки»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ключение земель, государственная собственность на которые не разграничена, расположенных между земельным участком с кадастровым номером 61:02:0110301:298 и береговой полосой р. Дон, в х. Рыбацкий в состав территориальной зоны Ж-1/5 «Существующая жилая застройка»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ключение земель, государственная собственность на которые не разграничена и расположенные в станице Старочеркасская по улице Полевая, в состав территориальной зоны Ц-1/8 «Обслуживание жилой застройки»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ключение земельных участков с кадастровыми номерами 61:02:0110102:3022, 61:02:0600013:3441 в состав территориальной зоны Р-1/3 «Отдых (рекреация)»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 целью приведения в соответствие со сведениями, содержащими в едином государственной реестре недвижимости, включить земельный участок с кадастровым номером 61:02:0600013:2802 в х. Краснодворск в состав территориальной зоны Ж-1/5 «Существующая жилая застройка»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 целью приведения в соответствие с генеральным планом поселения включить земельный участок с кадастровым номером 61:02:0110102:2915 в состав территориальной зоны Ц-1/3 «Обслуживание жилой застройки»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точнение границ территориальной зоны Ж-1/1 «Существующая жилая застройка» по юго-западной границе кадастрового квартала 61:02:0110102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бразование новых территориальных зон Ж-1/7 «Существующая жилая застройка» и Р-1/7 «Отдых (рекреация)» без изменения градостроительного регламент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ключение земель, государственная собственность на которые не разграничена и расположенных за границами населенных пунктов, в состав территориальной зоны ИТ-1/1 «Зона инженерно-транспортной инфраструктуры»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ключение земель, государственная собственность на которые не разграничена, в ст. Старочеркасская в состав территориальной зоны ИТ-1/3 «Зона инженерно-транспортной инфраструктуры»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ояснительной записк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 С целью приведения в соответствие с генеральным планом поселения:</w:t>
      </w:r>
    </w:p>
    <w:p>
      <w:pPr>
        <w:pStyle w:val="Normal"/>
        <w:jc w:val="both"/>
        <w:rPr/>
      </w:pPr>
      <w:r>
        <w:rPr/>
        <w:t>2.1.1. Из состава градостроительного регламента территориальных зон Ж-2/1, Ж-2/2, Ж-2/3, Ж-2/4, Ж-2/5, Ж-2/6, Ж-2/7, Ж-2/8 «Зона развития жилой застройки» исключить основной вид разрешенного использования 2.1.1 «Малоэтажная многоквартирная жилая застройка».</w:t>
      </w:r>
    </w:p>
    <w:p>
      <w:pPr>
        <w:pStyle w:val="Normal"/>
        <w:jc w:val="both"/>
        <w:rPr/>
      </w:pPr>
      <w:r>
        <w:rPr/>
        <w:t>2.2. Установить градостроительный регламент территориальных зон Ж-2/9, Ж-2/10,           Ж-2/11, Ж-2/12, Ж-2/13 «Зона развития жилой застройки» в соответствии с градостроительным регламентом территориальной зоны Ж-2/8 «Зона развития жилой застройки».</w:t>
      </w:r>
    </w:p>
    <w:p>
      <w:pPr>
        <w:pStyle w:val="Normal"/>
        <w:jc w:val="both"/>
        <w:rPr/>
      </w:pPr>
      <w:r>
        <w:rPr/>
        <w:t>2.3. Установить градостроительный регламент территориальной зоны Ц-1/8 «Обслуживание жилой застройки» в соответствии с градостроительным регламентом территориальной зоны Ц-1/7 «Обслуживание жилой застройки».</w:t>
      </w:r>
    </w:p>
    <w:p>
      <w:pPr>
        <w:pStyle w:val="Normal"/>
        <w:jc w:val="both"/>
        <w:rPr/>
      </w:pPr>
      <w:r>
        <w:rPr/>
        <w:t>2.4. С целью приведения Правил землепользования и застройки в соответствие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, в действующей редакции Приказа от 23 июня 2022 года № П/0246:</w:t>
      </w:r>
    </w:p>
    <w:p>
      <w:pPr>
        <w:pStyle w:val="Normal"/>
        <w:jc w:val="both"/>
        <w:rPr/>
      </w:pPr>
      <w:r>
        <w:rPr/>
        <w:t xml:space="preserve">2.4.1. Градостроительный регламент территориальных зон П-1/1, П-1/2, П-1/3 «Зона промышленных, производственных, коммунальных и складских объектов </w:t>
      </w:r>
      <w:r>
        <w:rPr>
          <w:lang w:val="en-US"/>
        </w:rPr>
        <w:t>IV</w:t>
      </w:r>
      <w:r>
        <w:rPr/>
        <w:t xml:space="preserve"> класса опасности</w:t>
      </w:r>
      <w:r>
        <w:rPr>
          <w:b/>
          <w:bCs/>
        </w:rPr>
        <w:t xml:space="preserve">» </w:t>
      </w:r>
      <w:r>
        <w:rPr/>
        <w:t>дополнить основными видами разрешенного использования:</w:t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02"/>
        <w:gridCol w:w="2794"/>
        <w:gridCol w:w="3358"/>
      </w:tblGrid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код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виды использования земельных участков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70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виды объектов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firstLine="34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.9.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shd w:fill="FFFFFF" w:val="clear"/>
              </w:rPr>
              <w:t>Стоянка</w:t>
            </w:r>
            <w:r>
              <w:rPr/>
              <w:br/>
            </w:r>
            <w:r>
              <w:rPr>
                <w:shd w:fill="FFFFFF" w:val="clear"/>
              </w:rPr>
              <w:t>транспортных</w:t>
            </w:r>
            <w:r>
              <w:rPr/>
              <w:br/>
            </w:r>
            <w:r>
              <w:rPr>
                <w:shd w:fill="FFFFFF" w:val="clear"/>
              </w:rPr>
              <w:t>средств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shd w:fill="FFFFFF" w:val="clear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/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– 12 метр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3.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Электронная промышленност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Размещение объектов капитального строительства, предназначенных для производства продукции электронной промышленност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/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- 12 метр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/>
            </w:pPr>
            <w:r>
              <w:rPr>
                <w:rFonts w:eastAsia="SimSun;宋体"/>
                <w:lang w:eastAsia="zh-CN"/>
              </w:rPr>
              <w:t>Минимальный процент застройки – 50 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3.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Ювелирная промышленност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Размещение объектов капитального строительства, предназначенных для производства продукции ювелирной промышленност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/>
            </w:pPr>
            <w:r>
              <w:rPr>
                <w:rFonts w:eastAsia="SimSun;宋体"/>
                <w:lang w:eastAsia="zh-CN"/>
              </w:rPr>
              <w:t>Предельная высота зданий, строений, сооружений от уровня земли – 12 метр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процент застройки – не нормируе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соседнего участка не нормируются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4.2. Привести наименование видов объектов следующих видов разрешенного использования в соответствие с действующей редакцией классификатора видов разрешенного использования земельных участков, оставив параметры разрешенного использования земельных участков и объектов капитального строительства без изменений:</w:t>
      </w:r>
    </w:p>
    <w:tbl>
      <w:tblPr>
        <w:tblW w:w="9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02"/>
        <w:gridCol w:w="6124"/>
      </w:tblGrid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код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виды использования земельных участков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70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виды объектов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 размещение гаражей для собственных нужд и хозяйственных построек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окированная жилая застройк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разведение декоративных и плодовых деревьев, овощных и ягодных культур; размещение гаражей для собственных нужд и иных вспомогательных сооружений; обустройство спортивных и детских площадок, площадок для отдыха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.7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ранение автотранспорт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кодами 2.7.2, 4.9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.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стиничное обслуживание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мещение гостиниц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.2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уристическое обслуживание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мещение пансионатов, гостиниц, кемпингов, домов отдыха, не оказывающих услуги по лечению; размещение детских лагерей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.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ая промышленность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Размещение объектов капитального строительства, предназначенных для производства продукции легкой промышленности (производство текстильных изделий, производство одежды, производство кожи и изделий из кожи и иной продукции легкой промышленности)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3.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едение садоводств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 размещение для собственных нужд садового дома, жилого дома, указанного в описании вида разрешенного использования с кодом 2.1, хозяйственных построек и гаражей для собственных нуж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5. Дополнить градостроительный регламент территориальной зоны Р-1/3 «Отдых (рекреация)» основным видом разрешенного использования земельного участка 5.2.1. «Туристическое обслуживание»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338"/>
        <w:gridCol w:w="2858"/>
        <w:gridCol w:w="355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спользования земельных участков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объектов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араметры разрешенного использования земельных участков и объектов капитального строительства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1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ое обслуживани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устройство причалов понтонного типа и пляжной зоны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размещение нестационарных торговых объектов, нестационарных объектов общественного питания, летних веранд с барбекю зонами, некапитальных душевых и биотуалетов, раздевалок, игровой зоны, спорт-городка, точки размещения спасателей, нестационарного административного блока, блока проката инвентаря и оборудования для парка, открытой парковки личного и служебного транспорта, нестационарного объекта сотрудников охранного предприятия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размещение зоны кемпинга и глэмпинга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редельная высота строений, сооружений – 9 метров.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Минимальные отступы от границ участка не нормируются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both"/>
        <w:rPr/>
      </w:pPr>
      <w:r>
        <w:rPr/>
        <w:t xml:space="preserve">Главный архитектор Аксайского района </w:t>
        <w:tab/>
        <w:tab/>
        <w:tab/>
        <w:tab/>
        <w:tab/>
        <w:t>И.С. Кири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pacing w:val="20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8"/>
    </w:rPr>
  </w:style>
  <w:style w:type="character" w:styleId="Searchresult">
    <w:name w:val="search_resul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">
    <w:name w:val="1 Основной текст"/>
    <w:basedOn w:val="Normal"/>
    <w:qFormat/>
    <w:pPr>
      <w:suppressAutoHyphens w:val="true"/>
      <w:spacing w:lineRule="auto" w:line="276"/>
      <w:ind w:firstLine="709"/>
      <w:jc w:val="both"/>
    </w:pPr>
    <w:rPr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both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7:37:00Z</dcterms:created>
  <dc:creator>Admin</dc:creator>
  <dc:description/>
  <cp:keywords/>
  <dc:language>en-US</dc:language>
  <cp:lastModifiedBy>user</cp:lastModifiedBy>
  <cp:lastPrinted>2018-05-16T07:18:00Z</cp:lastPrinted>
  <dcterms:modified xsi:type="dcterms:W3CDTF">2023-02-06T13:28:00Z</dcterms:modified>
  <cp:revision>14</cp:revision>
  <dc:subject/>
  <dc:title> </dc:title>
</cp:coreProperties>
</file>